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4917434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42514866"/>
            <w:bookmarkStart w:id="1" w:name="__Fieldmark__16_42514866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